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ЕЖДИСЦИПЛИНАРНОГО КУРС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ведение медицинского обследования с целью диагностики, назначения и проведения лечения заболеваний педиатрического профиля</w:t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autoSpaceDE w:val="false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ециальности 31.02.01 Лечебное дело</w:t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я: фельдшер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ок обучения по программе подготовки специалистов среднего зве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108 часов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бочая программа междисциплинарного курс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ДК 02.05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ведение медицинского обследования с целью диагностики, назначения и проведения лечения заболеваний педиатрического профил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firstLine="567"/>
        <w:rPr>
          <w:rStyle w:val="FontStyle40"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7"/>
        <w:shd w:fill="auto" w:val="clear"/>
        <w:spacing w:lineRule="auto" w:line="240" w:before="0" w:after="0"/>
        <w:ind w:hanging="0"/>
        <w:rPr>
          <w:rStyle w:val="FontStyle4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зработчики рабочей программы: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.В. Первишко - заведующий кафедрой педиатрии №1 к.м.н., доцент      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Н. Фирсова - заведующий учебной частью кафедры педиатрии №1, к.м.н., доцент                                                      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Ю. Маталаева - ассистент кафедры педиатрии №1 к.м.н.                                                                          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рассмотрена и одобрена на заседании методической комиссии лечебного факульт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____ от «_____»____________ 2023 года</w:t>
      </w:r>
      <w:r>
        <w:br w:type="page"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before="0" w:after="16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54"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«ПРОВЕДЕНИЕ МЕДИЦИНСКОГО ОБСЛЕДОВАНИЯ С ЦЕЛЬЮ ДИАГНОСТИКИ, НАЗНАЧЕНИЯ И ПРОВЕДЕНИЯ ЛЕЧЕНИЯ ЗАБОЛЕВАНИЙ ПЕДИАТРИЧЕСКОГО ПРОФИЛЯ»</w:t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Проведение медицинского обследования с целью диагностики, назначения и проведения лечения заболеваний педиатрического профиля» является обязательной частью общепрофессионального цикла основной образовательной программы в соответствии с ФГОС по специальности 31.02.01 Лечебное дел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у выпускников  таких общих компетенций, как  ОК 01., ОК 02., ОК 04., ОК 05., ОК 06., ОК 09. и профессиональных компетенций: ПК 2.1., ПК 2.2., ПК 2.3., ПК 2.4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spacing w:lineRule="auto" w:line="254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общие компетенции:</w:t>
      </w:r>
    </w:p>
    <w:p>
      <w:pPr>
        <w:pStyle w:val="Normal"/>
        <w:shd w:fill="FFFFFF" w:val="clear"/>
        <w:spacing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119"/>
        <w:gridCol w:w="2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ка компетенции согласно  ФГ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рядок оценки результатов решения задач профессиональной деятельност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действия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составленный план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приемы структурирования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задачи для поиска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необходимые источни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ланировать процесс поис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уктурировать получаем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современное программное обеспечен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сновы проектной деятельност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рганизовывать работу коллектива и команд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 с коллегами, руководством, пациентами в ходе профессиональ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устную и письменную коммуникацию на государственном языке Российской Федерации с учетом особенности социального и культурного контекс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правила оформления документов и построения устных сообщ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гиональных отношений, применять стандарты антикоррупционного п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9" w:hanging="3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сущность гражданско-патриотической позиции, общечеловеческих ценностей; </w:t>
            </w:r>
          </w:p>
          <w:p>
            <w:pPr>
              <w:pStyle w:val="Normal"/>
              <w:spacing w:lineRule="auto" w:line="256" w:before="0" w:after="0"/>
              <w:ind w:left="319" w:hanging="3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значимость профессиональной деятельности по специальност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тандарты антикоррупционного поведения и последствия его наруш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9" w:hanging="3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описывать значимость свое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правила чтения текстов профессиональной направл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исать простые связные сообщения на знакомые или интересующие профессиональные темы.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, обучающиеся должны сформировать профессиональные компетенци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131"/>
        <w:gridCol w:w="2465"/>
        <w:gridCol w:w="318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и наименование компет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лечебно-диагностическ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бследование пациентов с целью диагностики неосложненных острых заболеваний и (или) состояний, хронических заболеваний и их обострений, травм, отравлений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иническое значение и методику сбора жалоб и анамнеза у пациентов или их законных представителей; </w:t>
            </w:r>
          </w:p>
          <w:p>
            <w:pPr>
              <w:pStyle w:val="Normal"/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ономерности функционирования здорового организма человека с учетом возрастных особенностей и механизмы обеспечения здоровья с позиции теории функциональных систем;  </w:t>
            </w:r>
          </w:p>
          <w:p>
            <w:pPr>
              <w:pStyle w:val="Normal"/>
              <w:spacing w:lineRule="auto" w:line="240" w:before="0" w:after="1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обенности регуляции функциональных систем организма человека при патологических процессах; </w:t>
            </w:r>
          </w:p>
          <w:p>
            <w:pPr>
              <w:pStyle w:val="Normal"/>
              <w:spacing w:lineRule="auto" w:line="240" w:before="0" w:after="1"/>
              <w:ind w:left="21" w:right="26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а и цели проведения амбулаторного приема и активного посещения пациентов на дому; </w:t>
            </w:r>
          </w:p>
          <w:p>
            <w:pPr>
              <w:pStyle w:val="Normal"/>
              <w:spacing w:lineRule="auto" w:line="240" w:before="0" w:after="1"/>
              <w:ind w:left="21" w:right="26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иническое значение методики проведения медицинских осмотров и обследования пациента; </w:t>
            </w:r>
          </w:p>
          <w:p>
            <w:pPr>
              <w:pStyle w:val="Normal"/>
              <w:spacing w:lineRule="auto" w:line="240" w:before="0" w:after="16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тодика расспроса, осмотра пациента с учетом возрастных особенностей и заболевания; </w:t>
            </w:r>
          </w:p>
          <w:p>
            <w:pPr>
              <w:pStyle w:val="Normal"/>
              <w:spacing w:lineRule="auto" w:line="240" w:before="0" w:after="18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инические признаки и методы диагностики заболеваний и (или) состояний у детей и взрослых, протекающих без явных признаков угрозы жизни и не требующих оказания медицинской помощи в неотложной форме; </w:t>
            </w:r>
          </w:p>
          <w:p>
            <w:pPr>
              <w:pStyle w:val="Normal"/>
              <w:spacing w:lineRule="auto" w:line="240" w:before="0" w:after="2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иническое значение основных методов лабораторных и инструментальных исследований для оценки состояния здоровья, медицинские показания к проведению исследований, правила интерпретации их результатов; </w:t>
            </w:r>
          </w:p>
          <w:p>
            <w:pPr>
              <w:pStyle w:val="Normal"/>
              <w:spacing w:lineRule="auto" w:line="240" w:before="0" w:after="16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знаки физиологически нормально протекающей беременности; </w:t>
            </w:r>
          </w:p>
          <w:p>
            <w:pPr>
              <w:pStyle w:val="Normal"/>
              <w:spacing w:lineRule="auto" w:line="240" w:before="0" w:after="18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иологию, патогенез, клиническую картину, дифференциальную диагностику, особенности течения, осложнения и исходы наиболее распространенных острых и хронических заболеваний и (или) состояний; </w:t>
            </w:r>
          </w:p>
          <w:p>
            <w:pPr>
              <w:pStyle w:val="Normal"/>
              <w:spacing w:lineRule="auto" w:line="240" w:before="0" w:after="18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ждународную статистическую классификации болезней и проблем, связанных со здоровьем; </w:t>
            </w:r>
          </w:p>
          <w:p>
            <w:pPr>
              <w:pStyle w:val="Normal"/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дицинские показания к оказанию первичной медико-санитарной помощи в амбулаторных условиях или в условиях дневного стационара; </w:t>
            </w:r>
          </w:p>
          <w:p>
            <w:pPr>
              <w:pStyle w:val="Normal"/>
              <w:spacing w:lineRule="auto" w:line="240" w:before="0" w:after="4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дицинские показания и порядок направления пациента на консультации к участковому врачу-терапевту, врачу общей практики (семейному врачу), участковому врачу-педиатру и врачам-специалистам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дицинские показания к оказанию специализированной медицинской помощи в стационарных условия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сбор жалоб, анамнеза жизни и заболевания у пациентов (их законных представителей); </w:t>
            </w:r>
          </w:p>
          <w:p>
            <w:pPr>
              <w:pStyle w:val="Normal"/>
              <w:spacing w:lineRule="auto" w:line="240" w:before="0" w:after="4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претировать и анализировать информацию, полученную от пациентов (их законных представителей); </w:t>
            </w:r>
          </w:p>
          <w:p>
            <w:pPr>
              <w:pStyle w:val="Normal"/>
              <w:spacing w:lineRule="auto" w:line="240" w:before="0" w:after="4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ть анатомо-функциональное состояние органов и систем организма пациента с учетом возрастных особенностей; </w:t>
            </w:r>
          </w:p>
          <w:p>
            <w:pPr>
              <w:pStyle w:val="Normal"/>
              <w:spacing w:lineRule="auto" w:line="240" w:before="0" w:after="6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физикальное обследование пациента, включая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2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мотр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0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альпацию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0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еркуссию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ускультацию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firstLine="2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ценивать состояние пациента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ть анатомо-функциональное состояние органов и систем организма пациента с учетом возрастных особенностей и заболевания, проводить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lineRule="auto" w:line="240" w:before="0" w:after="12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ий визуальный осмотр пациента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lineRule="auto" w:line="240" w:before="0" w:after="18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мотр полости рта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мотр верхних дыхательных путей с использованием дополнительных источников света, шпателя и зеркал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lineRule="auto" w:line="240" w:before="0" w:after="13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роста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массы тела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основных анатомических окружностей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4" w:leader="none"/>
              </w:tabs>
              <w:spacing w:lineRule="auto" w:line="240" w:before="0" w:after="14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окружности головы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4" w:leader="none"/>
              </w:tabs>
              <w:spacing w:lineRule="auto" w:line="240" w:before="0" w:after="15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окружности грудной клетки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4" w:leader="none"/>
              </w:tabs>
              <w:spacing w:lineRule="auto" w:line="240" w:before="0" w:after="17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мерение толщины кожной складки (пликометрия)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4" w:leader="none"/>
              </w:tabs>
              <w:spacing w:lineRule="auto" w:line="240" w:before="0" w:after="30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осмотр беременных женщин и направлять на пренатальный скрининг в случае физиологически протекающей беременности для формирования групп риска по хромосомным нарушениям и врожденным аномалиям (порокам развития) у плода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firstLine="22"/>
              <w:jc w:val="both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претировать и анализировать результаты физикального обследования с учетом возрастных особенностей и заболевания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5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рмометрию общую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4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частоты дыхания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7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змерение частоты сердцебиения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пульса, исследование пульса методом мониторирования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2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мерение артериального давления на периферических артериях, суточное мониторирование артериального давления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гистрацию электрокардиограммы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7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роватное мониторирование жизненных функций и параметров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21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ку поведения пациента с психическими расстройствами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диагностику неосложненных острых заболеваний и (или) состояний, хронических заболеваний и их обострений, травм, отравлений у взрослых и дете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21"/>
              <w:ind w:left="21" w:right="90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являть пациентов с повышенным риском развития злокачественных новообразований, с признаками предраковых заболеваний и злокачественных новообразований и направлять пациентов с подозрением на злокачественную опухоль и с предраковыми заболеваниями в первичный онкологический кабинет медицинской организации в соответствии с порядком оказания медицинской помощи населению по профилю "онкология"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сновывать и планировать объем инструментальных и лабораторных исследований с учетом возрастных особенностей и наличия заболевани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21" w:right="3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претировать и анализировать результаты инструментальных и лабораторных обследований с учетом возрастных особенностей и наличия заболевани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40" w:before="0" w:after="1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сновывать необходимость направления пациентов к участковому врачу-терапевту, врачу общей практики (семейному врачу), участковому врачу-педиатру и врачам-специалистам с учетом возрастных особенностей и наличия заболеваний; </w:t>
            </w:r>
          </w:p>
          <w:p>
            <w:pPr>
              <w:pStyle w:val="Normal"/>
              <w:spacing w:lineRule="auto" w:line="240" w:before="0" w:after="0"/>
              <w:ind w:left="21" w:right="118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ть медицинские показания для оказания медицинской помощи с учетом возрастных особенно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улировать предварительный диагноз в соответствии с международной статистической классификацией болезней и проблем, связанных со здоровьем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медицинские манипуляции при оказании медицинской помощи пациент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рядки оказания медицинской помощи, клинические рекомендации (протоколы лечения), стандарты медицинской помощи, технологии выполнения простых медицинских услуг; </w:t>
            </w:r>
          </w:p>
          <w:p>
            <w:pPr>
              <w:pStyle w:val="Normal"/>
              <w:spacing w:lineRule="auto" w:line="240" w:before="0" w:after="2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рядок назначения, учёта и хранения лекарственных препаратов, включая наркотические лекарственные препараты и психотропные лекарственные препараты, медицинских изделий и специализированных продуктов лечебного питания в соответствии с нормативными правовыми актами; </w:t>
            </w:r>
          </w:p>
          <w:p>
            <w:pPr>
              <w:pStyle w:val="Normal"/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тоды применения лекарственных препаратов, медицинских изделий и лечебного питания при заболеваниях и (или) состояниях у детей и взрослых; </w:t>
            </w:r>
          </w:p>
          <w:p>
            <w:pPr>
              <w:pStyle w:val="Normal"/>
              <w:spacing w:lineRule="auto" w:line="240" w:before="0" w:after="26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ханизм действия лекарственных препаратов, медицинских изделий и лечебного питания, медицинские показания и медицинские противопоказания к назначению лекарственных препаратов, возможные осложнения, побочные действия, нежелательные реакции на введение лекарственных препаратов; </w:t>
            </w:r>
          </w:p>
          <w:p>
            <w:pPr>
              <w:pStyle w:val="Normal"/>
              <w:spacing w:lineRule="auto" w:line="240" w:before="0" w:after="2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тоды немедикаментозного лечения: медицинские показания и медицинские противопоказания, возможные осложнения, побочные действия, нежелательные реакции; </w:t>
            </w:r>
          </w:p>
          <w:p>
            <w:pPr>
              <w:pStyle w:val="Normal"/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ханизм действия немедикаментозных методов лечения (физиотерапевтическое лечение, лечебная физкультура, массаж, иглорефлексотерапия, бальнеотерапии, психотерапия); </w:t>
            </w:r>
          </w:p>
          <w:p>
            <w:pPr>
              <w:pStyle w:val="Normal"/>
              <w:spacing w:lineRule="auto" w:line="240" w:before="0" w:after="0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рмативные правовые акты, регулирующие обращение лекарственных средств, товаров аптечного ассортимента, рецептов, отпуск лекарственных препаратов, включая наркотические лекарственные препараты и психотропные лекарственные препараты, медицинских изделий, а </w:t>
            </w:r>
          </w:p>
          <w:p>
            <w:pPr>
              <w:pStyle w:val="Normal"/>
              <w:spacing w:lineRule="auto" w:line="240" w:before="0" w:after="18"/>
              <w:ind w:left="21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кже их хранение; </w:t>
            </w:r>
          </w:p>
          <w:p>
            <w:pPr>
              <w:pStyle w:val="Normal"/>
              <w:spacing w:lineRule="auto" w:line="240" w:before="0" w:after="0"/>
              <w:ind w:left="21" w:right="743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ребования к ведению предметно-количественного учета лекарственных препара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ок ведения физиологических род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рабатывать план лечения пациентов с хроническими неосложненными заболеваниями и </w:t>
            </w:r>
          </w:p>
          <w:p>
            <w:pPr>
              <w:pStyle w:val="Normal"/>
              <w:spacing w:lineRule="auto" w:line="240" w:before="0" w:after="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или) состояниями и их обострениями, травмами, отравлениями; </w:t>
            </w:r>
          </w:p>
          <w:p>
            <w:pPr>
              <w:pStyle w:val="Normal"/>
              <w:spacing w:lineRule="auto" w:line="240" w:before="0" w:after="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формлять рецепт на лекарственные препараты, медицинские изделия и специальные продукты лечебного питания; </w:t>
            </w:r>
          </w:p>
          <w:p>
            <w:pPr>
              <w:pStyle w:val="Normal"/>
              <w:spacing w:lineRule="auto" w:line="240" w:before="0" w:after="4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менять лекарственные препараты, специальные продукты лечебного питания и медицинские изделия при заболеваниях и (или) состояниях, не сопровождающихся угрозой жизни пациента, с учетом возрастных особенностей, в том числе по назначению врача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начать немедикаментозное лечение с учетом диагноза и клинической картины заболевания; ‒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следующие медицинские манипуляции и процедуры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spacing w:lineRule="auto" w:line="240" w:before="0" w:after="15"/>
              <w:ind w:left="0" w:right="547" w:hanging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галяторное введение лекарственных препаратов и кислород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spacing w:lineRule="auto" w:line="240" w:before="0" w:after="16"/>
              <w:ind w:left="0" w:right="547" w:hanging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галяторное введение лекарственных препаратов через небулайзер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spacing w:lineRule="auto" w:line="240" w:before="0" w:after="15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становка и замена инсулиновой помп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spacing w:lineRule="auto" w:line="240" w:before="0" w:after="15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обие при парентеральном введении лекарственных препарат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spacing w:lineRule="auto" w:line="240" w:before="0" w:after="16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ункция, катетеризация кубитальной и других периферических вен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spacing w:lineRule="auto" w:line="240" w:before="0" w:after="15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утривенное введение лекарственных препарат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spacing w:lineRule="auto" w:line="240" w:before="0" w:after="17"/>
              <w:ind w:left="0" w:right="547" w:hanging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прерывное внутривенное введение лекарственных препарат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right="547" w:hanging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утрипросветное введение в центральный венозный катетер антисептиков и лекарственных препарат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spacing w:lineRule="auto" w:line="240" w:before="0" w:after="16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ход за сосудистым катетером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spacing w:lineRule="auto" w:line="240" w:before="0" w:after="14"/>
              <w:ind w:left="0" w:right="547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одить введение лекарствен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паратов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spacing w:lineRule="auto" w:line="240" w:before="0" w:after="12"/>
              <w:ind w:left="0" w:right="5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кожно, внутрикожно, подкожно, в очаг поражения кож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spacing w:lineRule="auto" w:line="240" w:before="0" w:after="15"/>
              <w:ind w:left="0" w:right="54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утримышечно; </w:t>
            </w:r>
          </w:p>
          <w:p>
            <w:pPr>
              <w:pStyle w:val="1"/>
              <w:shd w:fill="auto" w:val="clear"/>
              <w:ind w:right="1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утрикостно, используя специальную укладку для внутрикостного доступа,</w:t>
            </w:r>
          </w:p>
          <w:p>
            <w:pPr>
              <w:pStyle w:val="Normal"/>
              <w:spacing w:lineRule="auto" w:line="240" w:before="0" w:after="16"/>
              <w:ind w:left="554" w:hanging="53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внутрисуставно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лосуст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4"/>
              <w:ind w:left="21" w:right="547" w:hanging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раназально, в наружный слуховой проход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5"/>
              <w:ind w:left="21" w:right="547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тиранием растворов в волосистую часть голов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6"/>
              <w:ind w:left="21" w:right="547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помощью глазных ванночек с растворами лекарственных препарат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4"/>
              <w:ind w:left="21" w:right="547" w:hanging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стилляцией лекарственных препаратов в конъюнктивную полость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spacing w:lineRule="auto" w:line="240" w:before="0" w:after="19"/>
              <w:ind w:left="21" w:right="547" w:hanging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равагинально, ректально, с помощью клизмы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21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отвращать или устранять осложнения, побочные действия, нежелательные реакции лекарственных препаратов, медицинских изделий и лечебного питания, и немедикаментозного лечения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24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отпуск и применение лекарственных препаратов, включая наркотические лекарственные препараты и психотропные лекарственные препараты, в случае возложения на фельдшера отдельных функций лечащего врача пациентам, нуждающимся в лечении и обезболивании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правлять пациентов в медицинскую организацию, оказывающую паллиативную медицинскую помощь в стационарных условиях, при наличии медицинских показаний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18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ести физиологические роды; </w:t>
            </w:r>
          </w:p>
          <w:p>
            <w:pPr>
              <w:pStyle w:val="1"/>
              <w:shd w:fill="auto" w:val="clear"/>
              <w:ind w:right="14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‒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ести учет лекарственных препаратов</w:t>
            </w:r>
          </w:p>
          <w:p>
            <w:pPr>
              <w:pStyle w:val="1"/>
              <w:shd w:fill="auto" w:val="clear"/>
              <w:ind w:right="1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намическое наблюдение за пациентом при хронических заболеваниях и (или) состояниях, не сопровождающихся угрозой жизни паци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317" w:leader="none"/>
              </w:tabs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, цели и объем динамического наблюдения пациентов, с высоким риском развития или наличием заболеваний с учетом возрастных особенностей;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мониторинг течения заболевания, корректировать план лечения в зависимости от особенностей течения заболевания; </w:t>
            </w:r>
          </w:p>
          <w:p>
            <w:pPr>
              <w:pStyle w:val="Normal"/>
              <w:spacing w:lineRule="auto" w:line="240" w:before="0" w:after="1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ть эффективность и безопасность назначенного лечения; </w:t>
            </w:r>
          </w:p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одить посещение пациента на дому с целью динамического наблюдения за состоянием пациента, течением заболевания;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336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‒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одить измерение и оценку показателей жизнедеятельности пациентов в динамике, интерпретировать полученные данные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тизу временной нетрудоспособности в соответствии с нормативными правовыми актам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pacing w:lineRule="auto" w:line="240" w:before="0" w:after="0"/>
              <w:ind w:right="1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документы, регламентирующие порядок проведения экспертизы</w:t>
            </w:r>
          </w:p>
          <w:p>
            <w:pPr>
              <w:pStyle w:val="Normal"/>
              <w:spacing w:lineRule="auto" w:line="240" w:before="0" w:after="18"/>
              <w:ind w:left="2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ременной нетрудоспособности; </w:t>
            </w:r>
          </w:p>
          <w:p>
            <w:pPr>
              <w:pStyle w:val="Normal"/>
              <w:spacing w:lineRule="auto" w:line="240" w:before="0" w:after="3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итерии временной нетрудоспособности, порядок проведения экспертизы временной нетрудоспособности; 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а оформления и продления листка нетрудоспособности, в том числе, в форме электронного документа;  </w:t>
            </w:r>
          </w:p>
          <w:p>
            <w:pPr>
              <w:pStyle w:val="Normal"/>
              <w:spacing w:lineRule="auto" w:line="240" w:before="0" w:after="19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ассификация и критерии стойкого нарушения функций организма, обусловленного заболеваниями, последствиями травм или дефектами, порядок направления пациента на медико-социальную экспертиз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ок направления пациента на медико-социальную экспертизу при стойком нарушении функций организм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ть признаки временной нетрудоспособности и признаки стойкого нарушения функций организма, обусловленного заболеваниями, последствиями травм или дефектами; </w:t>
            </w:r>
          </w:p>
          <w:p>
            <w:pPr>
              <w:pStyle w:val="Normal"/>
              <w:spacing w:lineRule="auto" w:line="240" w:before="0" w:after="3"/>
              <w:ind w:left="21" w:hanging="2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формлять листок временной нетрудоспособности, в том числе, в форме электронного документ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ять документы для направления пациента на медико-социальную экспертизу в соответствии с нормативными правовыми акта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5993"/>
        <w:gridCol w:w="1472"/>
      </w:tblGrid>
      <w:tr>
        <w:trPr>
          <w:trHeight w:val="576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ём работы обучающихся во взаимодействии 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 преподавателем, всего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кц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дисциплины «Проведение медицинского обследования с целью диагностики, назначения и проведения лечения заболеваний педиатрического профи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вание тем лекций по семестрам изучения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303"/>
        <w:gridCol w:w="1265"/>
        <w:gridCol w:w="2294"/>
      </w:tblGrid>
      <w:tr>
        <w:trPr>
          <w:trHeight w:val="32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 №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тем лекций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мест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в педиатрию. История развития педиатрии. Периоды детского возраста и их характеристика.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дицинской помощи детям. Ведение медицинск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оль фельдшера  в оздоровлении детского населения. Социально значимые заболева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,ОК 04., ОК 09.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детской поликлиники, стационара, санаторно-курортных учреждений, ФАП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организация и принципы работы детских лечебно-профилактических учреждений. Вопросы этики и деонтологии в педиатри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, ОК 02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, ОК 09.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фельдшера за наблюдением детей первого года жизни (особенности ухода, вскармливания, патронажа, переходные состояни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,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итания детей в различные возрастные периоды. Грудное и искусственное вскармливание. Введение прикорма. Питание детей в дошкольных учреждениях и школе. Особенности организации питания детей в стационаре. Молочная кухня. Правила хранения продуктов пита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,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ципы наблюдения, диагностики  и лечения детей с заболеваниями сердечно- сосудистой и дыхательной систем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, ПК 2.2., ПК 2.3.,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ципы наблюдения, диагностики  и лечения детей с заболеваниями мочевыделительной, желудочно- кишечного тракта.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, ПК 2.2., ПК 2.3.,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тложные состояния в педиатрии: лихорадка, обмороки, судорожный синдром, болевой синдром, СЛР, аллергические реакции (анафилактический шок, крапивница, отек Квинке)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, ПК 2.2.,ПК 2.3.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вакцинопрофилактике и туберкулинодиагностике в различные возрастные период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, ПК 2.1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,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ансеризация детского населения в различные возрастные периоды ( реабилитация при хронических, инфекционных и онкологических заболеваниях)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, ПК 2.3.</w:t>
            </w:r>
          </w:p>
        </w:tc>
      </w:tr>
      <w:tr>
        <w:trPr>
          <w:trHeight w:val="23" w:hRule="atLeast"/>
        </w:trPr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вание тем практических занятий   по семестрам изучения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9"/>
        <w:gridCol w:w="2271"/>
        <w:gridCol w:w="2270"/>
      </w:tblGrid>
      <w:tr>
        <w:trPr>
          <w:trHeight w:val="17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 №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тем практически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ест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ы детского возраста. Техника проведения антропометрии. Оценка состояния пациента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2.1.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прививочного кабинета. Национальный календарь прививок. Документация ведения вакцинального кабинета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ведения вакцин. Профилактика поствакцинальных осложнений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К 2.1., ПК 2.2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 питания детей в различные возрастные периоды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.,ПК 2.3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наблюдения, диагностики  и лечения детей с заболеваниями дыхательной и сердечно- сосудистой систе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.,ПК 2.3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наблюдения, диагностики  и лечения детей с заболеваниями пищеварительной и мочевыделительной систе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2.2.,ПК 2.3.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4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биоматериала и подготовка к лабораторным и инструментальным методам исследования детей различного возраст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.,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тложные состояния: температурные реакции, судорожный синдром, острая обструкция дыхательных путей, синдром дегидратации: клинические проявления, доврачебная помощь, тактика ведения пациен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4., ПК 2.1.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., ПК 2.4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тложная помощь при кровотечениях и травмах, при отравлениях, инородном тел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4., ПК 2.1.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догоспитальной помощи: при сердечно-легочной реанимации, при аллергических реакциях (анафилактический шок, крапивница),  нарушениях сознания, острой надпочечниковой недостаточности: клинические проявления, тактика ведения пациен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4., ПК 2.1.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., ПК 2.3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наблюдения пациентов с социально-значимыми заболеваниями (ожирение, сахарный диабет, гепатиты, туберкулез, ВИЧ). Тактика ведения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2.1.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., ПК 2.3., ПК 2.4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испансерного наблюдения   за условно здоровыми пациентами и детьми с хроническими заболеваниями.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ая база фельдшерского – акушерского пункта ( справки,  листок временной нетрудоспособности,  патронаж, МСЭ, инвалидность, направления на госпитализацию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5., ОК 09.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4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ведения лекарственных средств в педиатрической практик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«Проведение медицинского обследования с целью диагностики, назначения и проведения лечения заболеваний педиатрического профил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Для реализации программы учебной дисциплины предусмотрены следующие специальные помещ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 учебная комната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комплект аудиторной мебели: кресло - 2, стул - 16, стол - 1, шкаф - 2, ноутбук - 1, компьютер - 1 с возможностью выхода в интернет и ЭИОС вуза, проектор –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наглядными пособиям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профильный симуляционно-аккредитационный цен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снащ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ы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мер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тиметровая лента; тонометр, пульсоксиметр, градусник, банк результатов лабораторно-инструментальных обслед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дисциплина «Проведение медицинского обследования с целью диагностики, назначения и проведения лечения заболеваний педиатрического профиля» включена в электронную информационно-образовательную среду ФГБОУ ВО КубГМУ 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и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ых компетенций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 Основная литература, необходимая для освоения дисциплины «Проведение медицинского обследования с целью диагностики, назначения и проведения лечения заболеваний педиатрического профил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ерткин, А.Л. Руководство по скорой медицинской помощи: для врачей и фельдшер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 А.Л.Верткин, К.А. Свешников. —Обновленное и дополненное издание.-  М .: Эксмо, 2022. — 656 с . : ил. ISBN 978-5-04-170541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батов, А.Д.  Алгоритмы выполнения простых медицинских манипуляций и первая медицинская помощь при неотложных состояниях.   Учебное пособие / А.Д. Ибатов., Л.А.Захарова. –М.: МИА, 2022. – 416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9986- 0456-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ролькис, Л.С. Справочник фельдшера фельдшерско- акушерского пункта. Учебное пособие / Л.С. Фролькис, Б.Д. Грачев, Е.А.Мухина.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: ГЭОТАР-Медиа, 2022. — 560 с . : ил. ISB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978-5-9704-6738-1</w:t>
      </w:r>
      <w:r>
        <w:rPr>
          <w:rFonts w:cs="Times New Roman" w:ascii="Times New Roman" w:hAnsi="Times New Roman"/>
          <w:color w:val="001A34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1A34"/>
          <w:sz w:val="28"/>
          <w:szCs w:val="28"/>
          <w:shd w:fill="FFFFFF" w:val="clear"/>
        </w:rPr>
        <w:t xml:space="preserve">4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еппе, Н.А. Пропедевтика детских болезней. Учебник / Н.А.Геппе, Н.С. Подчерняева. – М.: ГЭОТАР-Медиа, 2008.</w:t>
      </w:r>
      <w:r>
        <w:rPr>
          <w:rFonts w:cs="Times New Roman" w:ascii="Times New Roman" w:hAnsi="Times New Roman"/>
          <w:color w:val="001A34"/>
          <w:sz w:val="28"/>
          <w:szCs w:val="28"/>
          <w:shd w:fill="FFFFFF" w:val="clear"/>
        </w:rPr>
        <w:t xml:space="preserve"> – 464 с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SBN 978-5-9704-0714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лмыкова, А.С. Поликлиническая и неотложная педиатрия. Учебник / под ред. А.С.Калмыкова и соавт.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 .: ГЭОТАР-Медиа, 2020. — 624 с . : ил. ISBN 978-5-9704-0714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1A1A1A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лмыкова, А.С. Педиатрия. Основы ухода за больными: учебник / под ред. А.С. Калмыковой. - М. : ГЭОТАР-Медиа, 2016.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20 с. - ISBN 978-5-9704-3703-2. - Текст : электронный // ЭБС "Консультант студента":[сайт].-URL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studentlibrary.ru/book/ISBN9785970437032.html</w:t>
        </w:r>
      </w:hyperlink>
      <w:r>
        <w:rPr>
          <w:rFonts w:eastAsia="Times New Roman" w:cs="Helvetica" w:ascii="Helvetica" w:hAnsi="Helvetica"/>
          <w:color w:val="1A1A1A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2. Шелехов, К.К. Фельдшер скорой помощи. Электронный ресурс / К.К. Шелехов, Э.В. Смолова., Л.А. Степанова. –М.:-Медицина, 2009.- 480с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doc413574508_514936971?hash=xZzUyDzjKhS5EUZSQQJZEB3yu8zhqpcJ3shN4KkxsS8</w:t>
        </w:r>
      </w:hyperlink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яткина, П. Полный медицинский справочник . Электронный ресурс / П. Вяткина. –М.: Эксмо, 2012. – 945с. </w:t>
      </w:r>
      <w:hyperlink r:id="rId4">
        <w:r>
          <w:rPr>
            <w:rStyle w:val="InternetLink"/>
            <w:rFonts w:cs="Times New Roman" w:ascii="Times New Roman" w:hAnsi="Times New Roman"/>
            <w:color w:val="2E74B5"/>
            <w:sz w:val="28"/>
            <w:szCs w:val="28"/>
          </w:rPr>
          <w:t>https://www.litres.ru/book/p-vyatkina/polnyy-medicinskiy-spravochnik-feldshera-4924737/?lfrom=8425145</w:t>
        </w:r>
      </w:hyperlink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рая медицинская помощь. Порядок оказания медицинской помощи. Стандарты медицинской помощи. Фармакологический справочник   / сост. А. И. Муртазин - 2-е изд. - Москва : ГЭОТАР-Медиа, 2021. - 528 с. - ISBN 978-5-9704-6279-9. - Текст : электронный // ЭБС "Консультант студента" : [сайт]. - URL 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tudentlibrary.ru/book/ISBN9785970462799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екарственные препараты. Практическое руководство / под ред. А. Л. Хохлова. - Москва : ГЭОТАР-Медиа, 2021. - 208 с. - ISBN 978-5-9704-6314-7, DOI: 10.33029/9704-6314-7-PHA-2021-1-208. - Электронная версия доступна на сайте ЭБС "Консультант студента" : [сайт].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tudentlibrary.ru/book/ISBN9785970463147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 Дополнительная литература необходимая для освоения дисциплины «Проведение медицинского обследования с целью диагностики, назначения и проведения лечения заболеваний педиатрического профил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пруднов, А.М. Педиатрия с детскими инфекциями. Учебник для медицинских училищ и колледжей / А.М. Запруднов, К.И. Григорьев. -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ГЭОТАР- Медия, 2011.- 560 с.  ил. ISBN 978-5-9704-1697-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692"/>
        <w:gridCol w:w="3905"/>
      </w:tblGrid>
      <w:tr>
        <w:trPr>
          <w:trHeight w:val="46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1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ологией выполнения манипуляций и процедур в оказании медицинской помощи детям различных возрастных групп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а и правила введения лекарственных препаратов, инфузионных сред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и порядок подготовки пациента к медицинским вмешательствам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ребования к условиям забора и транспортировки биологического материала;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основные понятия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ет последовательность действий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ет правилами обработки рук и ран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периферических катетеров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равила хранения лекарственных препаратов и способы их введения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по темам курса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й опрос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фронтальный опрос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итуационных задач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выполнения практических заданий.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– дифференцированный зачет/зачет, который проводится на последнем занятии и включает в себя контроль усвоения теоретического материала и контроль усвоения практических умений </w:t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медицинские манипуляции при оказании медицинской помощи детям разного возраста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итания различных патологических состояниях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дение лекарственных препаратов внутрикожно, внутримышечно, внутривенно</w:t>
              <w:br/>
              <w:t>- проводить обследование пациентов с целью диагностики неосложненных острых и обострение хронических  заболева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eastAsia="Arial Unicode MS"/>
                <w:lang w:eastAsia="ru-RU"/>
              </w:rPr>
              <w:t>описывает этапы сбора анамнеза и объективного осмотра, определяет объем лечеб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 решает ситуационные задачи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но, полно </w:t>
              <w:br/>
              <w:t xml:space="preserve">и четко дает ответы </w:t>
              <w:br/>
              <w:t>на вопросы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4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результатов выполнения практической работы;</w:t>
            </w:r>
          </w:p>
          <w:p>
            <w:pPr>
              <w:pStyle w:val="Normal"/>
              <w:shd w:fill="FFFFFF" w:val="clear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ое наблюдение за ходом выполнения практической работ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тестовых зад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профилактическое учреждение, обеспечивающее в районе внебольничную лечебно-профилактическую помощь детям от рождения до 18 лет включительно.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наторий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больница (стационар)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поликлиника (+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этических норм и принципов поведения медицинских работников при выполнении своих профессиональных обязанностей-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этика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деонтология (+)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ятва Гиппократа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нием для постановки периферического венозного катетера являе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 визуализируемые вены у пациента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е падение артериального падения (+)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ое введение аналгетика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филактический шок (+)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е медикаментозная терапия (+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 места постановки периферического венозного катетера: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ы на инфицированном участке кожи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ы на стороне хирургического вмешательства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ы с большим диаметром (+)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льные вены, выше места предыдущей катетеризации (+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авила хранения лекарственных средств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шковые препараты и таблетки могут храниться в одном шкафчике (+)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овитые и наркотические лекарственные средства могут храниться вместе с сильнодействующими препаратами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хранить препараты без этикеток (+)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ке препараты располагаются в порядке уменьшения размеров от стены (+)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ы располагаются на полке согласно их консист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 чем заключается и в какой последовательности выполняется прием Сафара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 Запрокидывание головы (+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 Открытие рта (+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 Выдвижение нижней челюсти (+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 Поворот головы в бок (+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 Надавливание на корень язык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 Назовите начальные проявления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теплового удара у детей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 Частое мочеиспускание и полиурия  (+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 Жажд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 Прекращение потоотдел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 Обильное потоотделение (+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 Задержка мочеиспускания и олигур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Соотношение искусственной вентиляции легких и массажа сердца при реанимации новорожденных составляет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1:2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1:3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1:4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1:5    (+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омощь ребенку при внутреннем кровотечении ?(Выберите несколько вариантов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риложить холод +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садить ребенк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Уложить на ровную поверхность +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Приложить тепло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Техника постурального дренажа представлена на картинке: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2530" cy="20116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(+)</w:t>
      </w:r>
    </w:p>
    <w:p>
      <w:pPr>
        <w:pStyle w:val="Normal"/>
        <w:shd w:fill="FFFFFF" w:val="clear"/>
        <w:spacing w:lineRule="auto" w:line="240" w:before="375" w:after="45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7100" cy="19583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2985" cy="15354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+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ы ситуационных зада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ая задача №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5-ти лет находится на стационарном лечении по поводу впервые установленного сахарного диабета. Проводится коррекция дозы инсулина, мать ребенка обучается введению инсулина шприц-ручкой и расчету "хлебных" единиц. За 30 минут до обеда введен инсулин быстрого действия. Ребенок отказался от первого блюда, с трудом съел 1/2 котлеты и несколько ложек пюре. Мать позвала медицинскую сестру в большой тревоге. Состояние ребенка ухудшилось. Стал вялым, плохо отвечал на вопросы, кожные покровы влажные, рубашка стала мокрой, выражен тремор конеч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ите неотложное состояние и определите тактику медицинской сест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причину этого состояния и окажите доврачебную помощ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цели и составьте план сестринского вмеш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к ситуационной задаче №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отложное состояние – гипогликемическая кома. Доложить врачу и приступить к оказанию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чина: максимальная доза инсулина быстрого действия через 15-30 мин. после введения. Доза рассчитана на определенный объем пищи. Ребенок практически от еды отказался, что привело к гипогликемии. Неотложная помощь: А) если ребенок в сознании - дать сладкий чай, ложку меда, сахара, варенья и покормить по желанию; Б) если без сознания - по рекомендации врача ввести в/в 20 мл 20% глюкозы с целью выведения из состояния гипогликемии. При появлении сознания ребенка покорм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и: Краткосрочная – вывести ребенка из гипогликем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госрочная – гипогликемическая кома не повторится при правильной организации ди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сестринского вмешательст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кормить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беседу с матерью о необходимости приема пищи после введения инсулина быстрого дей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сказать матери, что максимальная доза простого инсулина быстрого действия наступает через 15-30 минут после в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ить матери записать таблицу содержания "ХЕ" в продук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ировать умение матери подсчитывать "ХЕ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Рассказать матери о местах введения инсулина и чередовании их. Оценка достижения цели: выведение ребенка из прекоматозного состояния, восполнение дефицита знаний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ая задача №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фрологическом отделении находится ребенок 5-ти лет с диагнозом: острый гломерулонефрит, нефротический синдром. При сестринском обследовании медицинская сестра получила следующие данные: жалобы на боль в пояснице. Ребенок вялый, капризный. Температура тела 38 о С, выражены отеки на лице, туловище, нижних конечностях. Кожные покровы бледные. Аппетит снижен. Пульс – 116 ударов в мин., ЧДД – 24 в мин., АД – 105/70 мм рт.ст. Мочится редко, малыми порциями. В анализе мочи: белок – 7,8%, плотность – 1035, лейкоциты – 2-3 в п/зр., эритроциты – 2-3 в п/зр., цилиндры – 5-6 в п/з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вьте сестринский диагноз (какие потребности нарушены, проблемы пациен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е цели и составьте план сестринского вмеш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к ситуационной задаче №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рушено удовлетворение потребности: есть, пить, быть здоровым. Проблемы пациента: Настоящие проблемы: нарушение самообслуживания, нарушение питания, нарушение сна и отдыха, дефицит информации. Потенциальные проблемы: риск падения, развития ХПН, поражения других суставов, органов и систем. Приоритетная проблема: нарушение 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атковременная цель: коррекция диеты и жидк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лговременная цель: предотвращение риска ХПН и развития осложне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естринского вмешательства: 1. Проведение беседы о заболевании, о необходимости соблюдать диету, лечении. 2. Контроль диеты – стол № 7, ограничение соли до 5 г/сут, жидкость – по диурезу. Подбор блюд по вкусу пациента в рамках ди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ключение в рацион питания закрепляющие продукты (черники, черёмухи), настоев, отваров. 4. Проведение беседы о правилах сбора мочи по Зимницкому. Оценка достижения цели: диета и потребления соли не более 5г/сут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дифференцированному зачету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ипы детских лечебно-профилактических  учреждений: детская больница (стационар), детская поликлиника, детский санаторий, фельдшерско-акушерский пункт (ФАП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етские учебно-воспитательные учреждения, в которых проводится лечебно- профилактическая работа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работы детской больницы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 педиатрического отделения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боты приемного отделения стационара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соблюдение лечебно-охранительного режима в лечебных учреждениях.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ы инфекционного отделения: структура и принципы работы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ельцеровского бокса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боты детской поликлиники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ранспортировки пациентов в отделение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основные помещения детской поликлиники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 профилактическая работа детского санатория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дного режима пациентов в условиях терапевтического отделения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язанности и ведения документации медицинской постовой сест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язанности и ведения документации процедурной медицинской сест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язанности и ведения документации участковой  медицинской сест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язанности и ведения документации патронажной  медицинской сест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молочной кухн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 гигиенические принципы работы пищеблока в лечебно- профилактическом учрежд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 гигиенические принципы работы пищеблока в дошкольном и школьном  учрежд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  понятие «медицинская этик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  понятие «медицинский долг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– деонтология, понятия и принцип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задачи медицинской деонтолог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альность медицинских работн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этика между медицинской сестрой и родителя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« ятрогения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 понятия «врачебная тайн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«санитарные нормы и правил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утилизация медицинских отход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отходам класса 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отходам класса Б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отходам класса 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отходам класса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отходам класса 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стеклянных поверхностей в отдел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лист и правила его заполн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едикулезе. Ведение медицинской документации по регистрации педикулез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волосистой части головы при педикулез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змерения температуры те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и обработка термометров после их использ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частоты дыхания и регистрация результатов в медицинской документ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змерения артериального давления  и регистрация результатов в медицинской документ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антропометрических измерений длины тела, окружности головы и грудной клетки у ребенка в различные возрастные перио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одсчета диуреза у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методы борьбы с температур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ий пост в терапевтическом отделен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едицинской сестры в амбулаторно- поликлиническом учрежд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обработки медицинского инструментар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дезинфекция» и ее ви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дезинфекция и правила ее провед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дезинфекция и правила ее провед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езинфекции, применяемые в лечебно-профилактических учрежден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готовления дезинфицирующих раство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дезинфицирующих раство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едосторожности при работе с дезинфицирующими средств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медицинских работников, ви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безопасности при работе с биологическими жидкостями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чистого белья в отделении терапевтического профи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грязного белья в отделении терапевтического профи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мены постельного бель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мены нательного бель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работки естественных  складок кожи с целью профилактики опрелост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продуктов в лечебно- профилактических учрежден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ление тяжелобольного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ормления ребенка из бутылоч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иготовления молочных смесей для пациентов первого года жизн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именения грелки. Показания и противопоказ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именения пузыря со льдом. Показания и противопоказ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становки газоотводной труб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становки очистительной клиз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надевания стерильных перча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наложения компресса (согревающего, холодного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ведения утреннего туалета ребен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оведения туалета носа у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ушами и волосами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полостью рта  и носа у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глазами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дмывания новорожденных и грудных дет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еленания новорожденного ребен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роведения гигиенической ванны новорожденного ребен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взвешивание ребенка. Цель и техника выполн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волосистой части головы при себорейном дерматите у новорожденны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зятия соскоба с перианальных складок на энтеробиоз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бора мочи для общего анализ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бора мокроты у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бора кала для копрологического исслед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удна тяжелобольному пациент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мочеприемника тяжелобольному пациент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закапывания капель в глаз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закапывания капель в уш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закапывания капель в но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лекарственных средств в отдел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лекарственных средств детям разного возраста в отдел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лекарственных форм препарат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авила ухода за кожей и слизистыми оболочками новорожденного ребен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авила ухода за кожей и слизистыми оболочками ребенка грудного возрас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хода за больными с недержанием ка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хода за больными с недержанием моч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Особенности питания детей при заболеваниях желудочно-кишечного тракта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итания детей при заболеваниях почек и мочевыводящих путей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Особенности диеты у пациентов с сахарным диабетом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2.Первая помощь при попадании дезинфицирующих средств на кожу и слизистые оболочки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Солнечный удар, доврачебная помощь пациенту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4.Тепловой удар, доврачебная помощь пациенту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.Неотложную помощь при попадании инородного тела в дыхательные пути ребенка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6.Неотложная доврачебная помощь при обмороке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7.Неотложная доврачебная помощь при коллапсе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8.Техника непрямого массажа сердца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.Неотложная доврачебная помощь при кровотечении из носа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.Санитарные правила при обращении с медицинскими отходами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1.Неотложная доврачебная помощь при поверхностных ожогах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Неотложная доврачебная помощь при рвоте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3.Организация патронажей детей 1-го месяца жизни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 Понятие физической и реабилитационной терапи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. Правила и особенности подготовки к инструментальным исследованиям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 Вакцинопрофилактика, национальный календарь прививок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 Оснащение процедурного кабинета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 Оснащение вакцинального кабинета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9. Правила и техника парентеральных введений (внутримышечное, внутривеннное, внутрикожное, подкожное)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0. Перечень документации, используемых в кабинете вакцинопрофилактике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1. Понятие организационного отдыха, показания и противопоказания для направления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2. Ингаляционная терапия у детей различных возрастов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. Техники пеленания детей первых месяцев жизни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. Пропаганда грудного вскармлива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. Техника сцеживания, особенности хранения и транспортировки грудного молок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6. Техника антропометрических измерений (масса, рост, объем головы и груди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. Правила ведения медицинской документации на педиатрическом участ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. Перечень документов и правила ведения медицинской документации постовой медицинской сестр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9. Перечень документов и правила ведения медицинской документации палатной медицинской сестр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. Перечень документов и правила ведения медицинской документации процедурной медицинской сестр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4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6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5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420" w:after="0"/>
      <w:ind w:hanging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18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37032.html" TargetMode="External"/><Relationship Id="rId3" Type="http://schemas.openxmlformats.org/officeDocument/2006/relationships/hyperlink" Target="https://vk.com/doc413574508_514936971?hash=xZzUyDzjKhS5EUZSQQJZEB3yu8zhqpcJ3shN4KkxsS8" TargetMode="External"/><Relationship Id="rId4" Type="http://schemas.openxmlformats.org/officeDocument/2006/relationships/hyperlink" Target="https://www.litres.ru/book/p-vyatkina/polnyy-medicinskiy-spravochnik-feldshera-4924737/?lfrom=8425145" TargetMode="External"/><Relationship Id="rId5" Type="http://schemas.openxmlformats.org/officeDocument/2006/relationships/hyperlink" Target="https://www.studentlibrary.ru/book/ISBN9785970462799.html" TargetMode="External"/><Relationship Id="rId6" Type="http://schemas.openxmlformats.org/officeDocument/2006/relationships/hyperlink" Target="https://www.studentlibrary.ru/book/ISBN9785970463147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23:00Z</dcterms:created>
  <dc:creator>Педиатрия №1</dc:creator>
  <dc:description/>
  <dc:language>en-US</dc:language>
  <cp:lastModifiedBy>Варданян Карина Амаяковна</cp:lastModifiedBy>
  <cp:lastPrinted>2023-12-20T09:18:00Z</cp:lastPrinted>
  <dcterms:modified xsi:type="dcterms:W3CDTF">2023-12-20T06:18:00Z</dcterms:modified>
  <cp:revision>6</cp:revision>
  <dc:subject/>
  <dc:title/>
</cp:coreProperties>
</file>